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Vodní IBC nádrže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6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</w:rPr>
        <w:t>Vodní IBC nádrže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134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pis: </w:t>
        <w:tab/>
        <w:tab/>
        <w:t xml:space="preserve">Nádrže budou sloužit na zachycení dešťové vody ze střechy. Nádrže budou vyrobeny z UV stabilizovaného vysokomolekulárního HDPE a  budou opatřeny vnější ochrannou kostrou z ušlechtilé pozinkované oceli. Vrchní plnící otvor DN 150, spodní vypouštěcí vyměnitelný ventil DN 50. </w:t>
      </w:r>
    </w:p>
    <w:p>
      <w:pPr>
        <w:pStyle w:val="Materiallist"/>
        <w:ind w:left="1134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 xml:space="preserve">Objem nádrže 1000 l. Nádrže budou zdravotně nezávadné a možné pro využití v potřavinářském průmyslu. Do jedné nádrže bude vyveden okapový svod ze střechy. Všechny nádrže budou  vzájmně propojeny plastovou propojkou pro spojení hladiny vody , viz. ML_KA_08. </w:t>
      </w:r>
    </w:p>
    <w:p>
      <w:pPr>
        <w:pStyle w:val="Materiallist"/>
        <w:ind w:left="1134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snost: 2000 kg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měr: 1200 x 1000 x 1190 m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0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umístění:</w:t>
        <w:tab/>
        <w:tab/>
      </w:r>
      <w:bookmarkStart w:id="0" w:name="_Hlk51705580"/>
      <w:r>
        <w:rPr>
          <w:rFonts w:cs="Calibri Light" w:ascii="Calibri Light" w:hAnsi="Calibri Light"/>
          <w:color w:val="000000"/>
        </w:rPr>
        <w:t>Nádrže na vodu s interaktivními panely, viz výkres TL 02.</w:t>
      </w:r>
      <w:bookmarkEnd w:id="0"/>
    </w:p>
    <w:p>
      <w:pPr>
        <w:pStyle w:val="Materiallist"/>
        <w:ind w:left="0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Materiallist"/>
        <w:ind w:left="1694" w:hanging="141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476186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17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45:00Z</dcterms:modified>
  <cp:revision>3</cp:revision>
  <dc:subject/>
  <dc:title>CMC - zakladni sablona</dc:title>
</cp:coreProperties>
</file>